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834319591"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993093096"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494729105"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